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526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26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41.4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7.05. 2013 г.</w:t>
        <w:tab/>
        <w:t xml:space="preserve">                                             </w:t>
        <w:tab/>
        <w:tab/>
        <w:tab/>
        <w:t xml:space="preserve">                       № 2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комиссии по разбор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натальной смерт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учреждениях родовспом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</w:t>
      </w:r>
    </w:p>
    <w:p>
      <w:pPr>
        <w:pStyle w:val="21"/>
        <w:spacing w:lineRule="atLeast" w:line="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tLeast" w:line="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планом организационных мероприятий  </w:t>
      </w:r>
      <w:r>
        <w:rPr>
          <w:sz w:val="28"/>
          <w:szCs w:val="28"/>
          <w:lang w:val="ru-RU"/>
        </w:rPr>
        <w:t>департамента здравоохранения Костромской области по снижению младенческой, перинатальной и материнской смертности</w:t>
      </w:r>
    </w:p>
    <w:p>
      <w:pPr>
        <w:pStyle w:val="21"/>
        <w:spacing w:lineRule="atLeast" w:line="0" w:before="0" w:after="0"/>
        <w:ind w:firstLine="709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в г. Костроме 14 мая 2013 года комиссию по разбору случаев перинатальной смертности за февраль, март 2013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лавным врачам медицинских организаций Костромской области, имеющих в своем составе родовспомогательные учреждения обеспечить участие  в работе комиссии заведующих женскими консультациями, врачей акушеров гинекологов, неонатолог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чальнику ОГБУЗ «Костромское областное патологоанатомическое бюро» Всемирнову О.С. обеспечить участие врача патологоанатома в работе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Главному врачу ОГБУЗ «Костромская областная больница» Алексееву М.В. провести перекрестный разбор случаев перинатальной смертности за   февраль, март 2013 года  из ОГБУЗ «Родильный дом г. Костромы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Главному врачу  ОГБУЗ «Родильный дом  г. Костромы» Комаровой И.А. провести перекрестный разбор случаев перинатальной смертности за февраль, март 2013 года  из акушерского стационара  ОГБУЗ «Костромская областная больниц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Врачам акушерам-гинекологам, наблюдавшим беременных женщин и ведущим роды, а также врачам неонатологам, врачу патологоанатому быть готовым к докладу по случаям перинатальной смерти.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сто проведения комиссии: актовый зал ОГБУЗ «Костромская областная больница», 14 мая 2013 года, 13 час.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Директор департамента</w:t>
        <w:tab/>
        <w:tab/>
        <w:tab/>
        <w:tab/>
        <w:tab/>
        <w:tab/>
        <w:tab/>
        <w:t xml:space="preserve">    А.В.Князев</w:t>
      </w:r>
    </w:p>
    <w:p>
      <w:pPr>
        <w:pStyle w:val="Normal"/>
        <w:ind w:left="-36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департамента здравоохранения </w:t>
        <w:tab/>
        <w:tab/>
        <w:tab/>
        <w:tab/>
        <w:tab/>
        <w:tab/>
        <w:t>В.С. Троицка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ачальник  отдел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, правовой и кадровой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работы департамента здравоохранения</w:t>
        <w:tab/>
        <w:tab/>
        <w:tab/>
        <w:tab/>
        <w:t xml:space="preserve"> Е.С.Кукушкин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Заместитель начальника  отдела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развития медицинской помощи детям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и службы родовспоможения </w:t>
        <w:tab/>
        <w:tab/>
        <w:tab/>
        <w:tab/>
        <w:tab/>
        <w:tab/>
        <w:t>Е.Е.Бузаронов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главный внештатный специалист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 акушерству и гинекологии</w:t>
        <w:tab/>
        <w:tab/>
        <w:tab/>
        <w:tab/>
        <w:tab/>
        <w:tab/>
        <w:t xml:space="preserve">      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департамента здравоохранения </w:t>
        <w:tab/>
        <w:tab/>
        <w:tab/>
        <w:tab/>
        <w:tab/>
        <w:tab/>
        <w:t xml:space="preserve"> М.В. Астахов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Разослать: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 xml:space="preserve">Главным врачам медицинских учреждений Костромской области, имеющим в своем составе учреждения родовспоможения, 1 экземпляр, электронная почта. 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227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5:13:00Z</dcterms:created>
  <dc:creator>BarNV</dc:creator>
  <dc:description/>
  <cp:keywords/>
  <dc:language>en-US</dc:language>
  <cp:lastModifiedBy>Астахов Михаил Васильевич</cp:lastModifiedBy>
  <cp:lastPrinted>2013-05-07T19:12:00Z</cp:lastPrinted>
  <dcterms:modified xsi:type="dcterms:W3CDTF">2013-05-08T11:57:00Z</dcterms:modified>
  <cp:revision>4</cp:revision>
  <dc:subject/>
  <dc:title> </dc:title>
</cp:coreProperties>
</file>